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07548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86355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5156668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8459886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3230543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3603904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